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Реконструкция ВЛ-0,4кВ от КТП-36/100" г.о.Сызрань Самарская область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от КТП-36/100" г.о.Сызрань Самарская область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9 010,4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23T16:10:00Z</cp:lastPrinted>
  <dcterms:modified xsi:type="dcterms:W3CDTF">2025-09-19T06:37:00Z</dcterms:modified>
  <cp:revision>55</cp:revision>
  <dc:subject/>
  <dc:title/>
</cp:coreProperties>
</file>